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65"/>
        <w:gridCol w:w="824"/>
        <w:gridCol w:w="690"/>
        <w:gridCol w:w="306"/>
        <w:gridCol w:w="2065"/>
        <w:gridCol w:w="3530"/>
        <w:gridCol w:w="394"/>
        <w:gridCol w:w="361"/>
        <w:gridCol w:w="1371"/>
        <w:gridCol w:w="196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ž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talija- u središtu Sredozemlja</w:t>
            </w:r>
          </w:p>
        </w:tc>
      </w:tr>
      <w:tr>
        <w:trPr>
          <w:trHeight w:val="345" w:hRule="atLeast"/>
        </w:trPr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8. </w:t>
            </w:r>
          </w:p>
        </w:tc>
        <w:tc>
          <w:tcPr>
            <w:tcW w:w="6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obrazbu prostora u državama Južne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talije i njezinu ulogu u regiji,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Italije.</w:t>
            </w:r>
          </w:p>
        </w:tc>
        <w:tc>
          <w:tcPr>
            <w:tcW w:w="3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Italije i daje primjer značenja Italije u Europi.</w:t>
            </w:r>
          </w:p>
        </w:tc>
        <w:tc>
          <w:tcPr>
            <w:tcW w:w="4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jašnjava na primjeru Italije utjecaj prirodno-geografskih čimbenika na naseljavanje i životne navike stanovništva. Objašnjava značenje Italije u Europi i svijetu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ulogu i značenje Ital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smeno izlaganj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odgovarajuća mjesta na slijepoj kart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mora, morskih prolaza i otoka, reljefnih cjeli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i položaj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grafički organizator obilježja pojedine reljefne cjel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Italije s brojem stanovnika ostalih europskih držav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tničke zajednice u Italiji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formacije koristeći se pouzdanim izvorima u digitalnome okruž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ke od najpoznatijih izvoznih proizvoda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na E-sfer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tupanj gospodarskog razvoja sjevera i juga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išnji položaj, apeninska i alpska država, Padska nizina, emigracijska država, članica G-7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analiz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igitalni poster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smeno izlag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poster izrađen u digitalnom alatu Genially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97df1bb762f80d1dc45a14/interactive-content-italija-uvod</w:t>
              </w:r>
            </w:hyperlink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Koje je ime države čije su prepoznatljivosti prikazane na posteru?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poznatljivosti Italije prikazane na posteru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na unaprijed pripremljenoj slijepoj karti na odgovarajuća mjest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u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a mora, morskih prolaza i otok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geografske karte Sredozemlja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eografski položaj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čki organizator u bilježnic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na str. 131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grafički organizator obilježja pojedine reljefne cjeli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u kartu imena reljefnih cjeli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čita tekst u udžbeniku na str. 133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Italije s brojem stanovnika ostalih europskih držav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etničke zajednice u Italij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 naglaskom na Moliške Hrvat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dom u par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formacije koristeći se prema uputi učitelja pouzdanim izvorima u digitalnome okruž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eke od najpoznatijih izvoznih proizvoda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na E-sf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BDP pojedinih pokrajina Italije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tupanj gospodarskog razvoja sjevera i juga Itali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ke na materijale izrađen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8018eb762f80d1dc45d17/presentation-cooking-recipe-presentation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e slijepe karte Italije (Prilog 1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odgovarajuće mjesto na karti upiši imena država s kojima graniči Italij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odgovarajuće crte na dobivenoj karti upiši imena mora, morskih prolaza i otoka koji pripadaju Italij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Uz pomoć karte Europskog Sredozemlja u atlasu na str. 52. 53. opiši prednosti geografskog položaja Italije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kratko usmeno izlaganje učeni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njihovim odgovorim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ratkim usmenim izlaganjem i demonstracijom na geografskoj kart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ljefne cjeline Itali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rafički organizator na ploč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tekst u udžbeniku na str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te učenicima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dobivenoj slijepoj karti na odgovarajuća mjesta upiši imena reljefnih cjelina Ital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ročitaj tekst u udžbeniku i u grafički organizator upiši obilježja pojedine reljefne cjeli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ganja učenik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aspr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 učenicima o njihovim odgovori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2og9tpwa21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čenike na tekst u udžbeniku na str. 133.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datni digitalni sadržaj na E- sf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a9de0224-13e5-4298-a8e7-5abf86f0e6b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pouzdane izvore u digitalnome okruž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28030</w:t>
              </w:r>
            </w:hyperlink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 kojem se mjestu prema broju stanovnika u odnosu na ostale države Europe nalazi Itali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broji etničke manjine koje žive u Italiji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Tko su Moliški Hrva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Opiši ulogu Italije u Europ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avedi neke od najpoznatijih izvoznih proizvoda Ital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Itali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laznu karticu</w:t>
            </w:r>
          </w:p>
        </w:tc>
        <w:tc>
          <w:tcPr>
            <w:tcW w:w="6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dijeli) učenike na izlaznu karticu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talija- u središtu Sredozemlja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edišnji položaj u europskom Sredozemlj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ze između istočnog i zapadnog Sredozemlj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ze između Južne i Srednje Europe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ze između Europe i Afrike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84495" cy="3225165"/>
                  <wp:effectExtent l="0" t="0" r="0" b="0"/>
                  <wp:docPr id="1" name="Dijagram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ijagram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97" t="-11" r="-57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4495" cy="322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STANOVNIŠTV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rojem stanovnika peta država u Europ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ski narod Talijan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tničke zajednice: Slovenci, Francuzi, Austrijanci, Moliški Hrva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kad iseljenička , danas useljenička drža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LOGA ITALIJE U EUROPI I SVIJET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a velesil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lanica G-7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etvrto najjače gospodarstvo E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ijena poljoprivred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ustrija: automobilska (FIAT, Lamborghini), prehrambena (Barilla, Ferrero), modna (Benetton, Diesel, Prada, Versace..)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zam, trgovi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jedna od osnivača E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lanica brojnih organizacija: EU, FAO, UN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blemi gospodarskog razvo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sklad u gospodarskom razvoju- razvijeni sjever i nerazvijeni jug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 (Prilog 2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u digitalnom alatu po izboru video prezentaciju ili video u kojem prikazati ulogu i važnost Italij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okaži na geografskoj karti Italiju uključujući i otoke koji joj pripadaj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i pokaži  poljoprivredno najvažniji dio Italij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Tko su Moliški Hrvati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Navedi nekoliko najpoznatijih izvoznih proizvoda Ital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ja 2020. godine im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sedam dobara na UNESCO-ov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pisu svjetske nematerijalne baštin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pet lokalite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Popisu svjetske prirodne baštine. Istraži koji su to lokaliteti i pronađi ih na geografskoj karti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2803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09. 05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4160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pristupljeno 09. 05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vodni dio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view.genial.ly/6097df1bb762f80d1dc45a14/interactive-content-italija-uvod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8018eb762f80d1dc45d17/presentation-cooking-recipe-presentation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2og9tpwa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 E-sfera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a9de0224-13e5-4298-a8e7-5abf86f0e6b9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Hrvatska Enciklopedija online izdanje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nciklopedija.hr/natuknica.aspx?id=28030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Italij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enciklopedija.hr/Natuknica.aspx?ID=41608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Moliški Hrvat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Slijepa kar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2" w:name="_Hlk71565676"/>
      <w:r>
        <w:rPr>
          <w:lang w:val="en-US" w:eastAsia="en-US"/>
        </w:rPr>
        <w:drawing>
          <wp:inline distT="0" distB="0" distL="0" distR="0">
            <wp:extent cx="3431540" cy="3941445"/>
            <wp:effectExtent l="0" t="0" r="0" b="0"/>
            <wp:docPr id="2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2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5" w:name="_Hlk71565704"/>
      <w:bookmarkEnd w:id="5"/>
      <w:r>
        <w:rPr>
          <w:rFonts w:cs="Times New Roman" w:ascii="Times New Roman" w:hAnsi="Times New Roman"/>
          <w:sz w:val="24"/>
          <w:szCs w:val="24"/>
        </w:rPr>
        <w:t xml:space="preserve">Odredi točnost navedenih tvrdnji.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709"/>
        <w:gridCol w:w="657"/>
      </w:tblGrid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VRD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grafski položaj Italije je nepovolja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spodarski najrazvijeniji i najgušće naseljeni dio Italije je Padska niz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reljefu Italije prevladavaju nizi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pokrajini Gradišće na sjeveru Italije žive Gradišćanski Hrvati čiji su se predci doselili u Italiju u 16. stoljeću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ja je članica G-7 i jedna od osnivača E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71565704"/>
      <w:bookmarkStart w:id="7" w:name="_Hlk71565704"/>
      <w:bookmarkEnd w:id="7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97df1bb762f80d1dc45a14/interactive-content-italija-uvod" TargetMode="External"/><Relationship Id="rId3" Type="http://schemas.openxmlformats.org/officeDocument/2006/relationships/hyperlink" Target="https://view.genial.ly/6098018eb762f80d1dc45d17/presentation-cooking-recipe-presentation" TargetMode="External"/><Relationship Id="rId4" Type="http://schemas.openxmlformats.org/officeDocument/2006/relationships/hyperlink" Target="https://learningapps.org/watch?v=p2og9tpwa21" TargetMode="External"/><Relationship Id="rId5" Type="http://schemas.openxmlformats.org/officeDocument/2006/relationships/hyperlink" Target="https://www.e-sfera.hr/dodatni-digitalni-sadrzaji/a9de0224-13e5-4298-a8e7-5abf86f0e6b9/" TargetMode="External"/><Relationship Id="rId6" Type="http://schemas.openxmlformats.org/officeDocument/2006/relationships/hyperlink" Target="https://www.enciklopedija.hr/natuknica.aspx?id=28030" TargetMode="External"/><Relationship Id="rId7" Type="http://schemas.openxmlformats.org/officeDocument/2006/relationships/image" Target="media/image1.png"/><Relationship Id="rId8" Type="http://schemas.openxmlformats.org/officeDocument/2006/relationships/hyperlink" Target="https://www.enciklopedija.hr/natuknica.aspx?id=28030" TargetMode="External"/><Relationship Id="rId9" Type="http://schemas.openxmlformats.org/officeDocument/2006/relationships/hyperlink" Target="https://www.enciklopedija.hr/Natuknica.aspx?ID=41608" TargetMode="External"/><Relationship Id="rId10" Type="http://schemas.openxmlformats.org/officeDocument/2006/relationships/hyperlink" Target="https://view.genial.ly/6097df1bb762f80d1dc45a14/interactive-content-italija-uvod" TargetMode="External"/><Relationship Id="rId11" Type="http://schemas.openxmlformats.org/officeDocument/2006/relationships/hyperlink" Target="https://view.genial.ly/6098018eb762f80d1dc45d17/presentation-cooking-recipe-presentation" TargetMode="External"/><Relationship Id="rId12" Type="http://schemas.openxmlformats.org/officeDocument/2006/relationships/hyperlink" Target="https://learningapps.org/watch?v=p2og9tpwa21" TargetMode="External"/><Relationship Id="rId13" Type="http://schemas.openxmlformats.org/officeDocument/2006/relationships/hyperlink" Target="https://www.e-sfera.hr/dodatni-digitalni-sadrzaji/a9de0224-13e5-4298-a8e7-5abf86f0e6b9/" TargetMode="External"/><Relationship Id="rId14" Type="http://schemas.openxmlformats.org/officeDocument/2006/relationships/hyperlink" Target="https://www.enciklopedija.hr/natuknica.aspx?id=28030" TargetMode="External"/><Relationship Id="rId15" Type="http://schemas.openxmlformats.org/officeDocument/2006/relationships/hyperlink" Target="https://www.enciklopedija.hr/Natuknica.aspx?ID=41608" TargetMode="External"/><Relationship Id="rId16" Type="http://schemas.openxmlformats.org/officeDocument/2006/relationships/image" Target="media/image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0:43:00Z</dcterms:created>
  <dc:creator>Jasna</dc:creator>
  <dc:description/>
  <cp:keywords/>
  <dc:language>en-US</dc:language>
  <cp:lastModifiedBy>Vinko Balaško</cp:lastModifiedBy>
  <dcterms:modified xsi:type="dcterms:W3CDTF">2021-05-12T20:15:00Z</dcterms:modified>
  <cp:revision>6</cp:revision>
  <dc:subject/>
  <dc:title/>
</cp:coreProperties>
</file>